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Usnesení č. 3 Zastupitelstva obce Albrechtice  ze dne 1. 3. 2011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03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ávrhovou komisi ve složení : </w:t>
        <w:tab/>
      </w:r>
    </w:p>
    <w:p>
      <w:pPr>
        <w:pStyle w:val="Normal"/>
        <w:ind w:left="360" w:firstLine="708"/>
        <w:jc w:val="both"/>
        <w:rPr/>
      </w:pPr>
      <w:r>
        <w:rPr/>
        <w:t>Ondřej Wygrys, Zdeňka Greńová, Ing. Jaromír Pawlas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věřovatelé zápisu z 3. zasedání zastupitelstva obce ve složení: </w:t>
      </w:r>
    </w:p>
    <w:p>
      <w:pPr>
        <w:pStyle w:val="Normal"/>
        <w:ind w:left="360" w:firstLine="708"/>
        <w:jc w:val="both"/>
        <w:rPr/>
      </w:pPr>
      <w:r>
        <w:rPr/>
        <w:t>Ing. arch. Petr Kalina, Ing. Marek Chodura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02/03</w:t>
        <w:tab/>
        <w:t>Program 3. zasedání Zastupitelstva obce Albrecht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3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práva o činnosti obecního úřadu za rok 2010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Projednání návrhu rozpočtu Obce Albrechtice na rok 2011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Návrh Zásad pro tvorbu a čerpání sociálního fondu obce Albrechti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Rozdělení finančních prostředků na sociální účely a na kulturní, vzdělávací, zájmovou a sportovní činnost v roce 2011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Návrh znění smlouvy o poskytnutí neinvestiční účelové dota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měna termínu vyúčtování dota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práva ústřední inventarizační komis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Informace o dotačních programech na rok 2011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Majetkoprávní úkony – bezúplatný převod části pozemku p.č. 2408/1          v k.ú. Albrechtice u Českého Těšína (část pozemku pod stavbou chodníku v úseku od RD č.p. 73 po RD č.p. 215)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Rozhodnutí o pořízení změny Územního plánu obce Albrechti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Plán společných zařízení jednoduchých pozemkových úprav                        v k.ú. Albrechtice u Českého Těšína, lokalita „Stavy“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ápis z kontroly hospodaření dobrovolného svazku obcí Mikroregion Žermanické a Těrlické přehrady ze dne 10. 11. 2010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>Návrh rozpočtu na rok 2011 Mikroregionu Žermanické a Těrlické přehrady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Zápisy z jednání výborů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Kontrola  usnesení Zastupitelstva obce Albrechtice ke dni 1. 3. 2011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Usnesení Rady obce Albrechtice v období od 14. 12. 2010 – 1. 3. 2011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Různé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Diskuze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Závěr</w:t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3/03</w:t>
        <w:tab/>
        <w:t>Zpráva o činnosti obecního úřadu za rok 2010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Zprávu o činnosti obecního úřadu za rok 2010 dle písemné přílohy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4/03</w:t>
        <w:tab/>
        <w:t>Projednání návrhu rozpočtu Obce Albrechtice na rok 2011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schvál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 xml:space="preserve">předložený návrh rozpočtu obce Albrechtice na rok 2011 včetně všech příloh.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5/03</w:t>
        <w:tab/>
        <w:t>Návrh Zásad pro tvorbu a čerpání sociálního fondu obce Albrechti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 xml:space="preserve">vydat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Zásady pro tvorbu a čerpání sociálního fondu obce Albrechtice dle písemné přílohy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  <w:t>06/03</w:t>
        <w:tab/>
        <w:t>Rozdělení finančních prostředků na sociální účely a na kulturní, vzdělávací, zájmovou a sportovní činnost v roce 2011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schválit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inanční příspěvky žadatelům v roce 2011 následovně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Autoklub Albrechtice v AČR, Albrechtice, </w:t>
        <w:tab/>
        <w:tab/>
        <w:t>ve výši   25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Farní sbor Slezské církve evangelické a.v. </w:t>
        <w:tab/>
        <w:tab/>
        <w:t>ve výši   20.000,-Kč</w:t>
      </w:r>
    </w:p>
    <w:p>
      <w:pPr>
        <w:pStyle w:val="Normal"/>
        <w:ind w:left="2858" w:hanging="0"/>
        <w:jc w:val="both"/>
        <w:rPr/>
      </w:pPr>
      <w:r>
        <w:rPr/>
        <w:t>Albrechtice,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>Český svaz včelařů, ZO Albrechtice</w:t>
        <w:tab/>
        <w:t xml:space="preserve"> </w:t>
        <w:tab/>
        <w:tab/>
        <w:t>ve výši   10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JK HIPO-POHODA Albrechtice, Eva Nohelová </w:t>
        <w:tab/>
        <w:t>ve výši   15.000,-Kč</w:t>
      </w:r>
    </w:p>
    <w:p>
      <w:pPr>
        <w:pStyle w:val="Normal"/>
        <w:ind w:left="2858" w:hanging="0"/>
        <w:jc w:val="both"/>
        <w:rPr/>
      </w:pPr>
      <w:r>
        <w:rPr/>
        <w:t>Kostelecká 27, Albrechtice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TJ Albrechtice, </w:t>
        <w:tab/>
        <w:tab/>
        <w:tab/>
        <w:tab/>
        <w:tab/>
        <w:t>ve výši   43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>
          <w:sz w:val="22"/>
          <w:szCs w:val="22"/>
        </w:rPr>
        <w:t>Křesťanské společenství - Społeczność Chrześcijańska</w:t>
        <w:tab/>
        <w:t>ve</w:t>
      </w:r>
      <w:r>
        <w:rPr/>
        <w:t xml:space="preserve"> výši   45.000,-Kč</w:t>
      </w:r>
    </w:p>
    <w:p>
      <w:pPr>
        <w:pStyle w:val="Normal"/>
        <w:ind w:left="2858" w:hanging="0"/>
        <w:jc w:val="both"/>
        <w:rPr/>
      </w:pPr>
      <w:r>
        <w:rPr/>
        <w:t>Český Těšín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Sdružení Rodina a škola při ZŠ české Albrechtice </w:t>
        <w:tab/>
        <w:t>ve výši   35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FK Baník Albrechtice </w:t>
        <w:tab/>
        <w:tab/>
        <w:tab/>
        <w:tab/>
        <w:t>ve výši 560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>Vodní záchranná služba ČČK, MS Těrlicko</w:t>
        <w:tab/>
        <w:tab/>
        <w:t>ve výši   10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Petanquový amatérský klub Albrechtice </w:t>
        <w:tab/>
        <w:tab/>
        <w:t>ve výši   15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Honební společenstvo Albrechtice </w:t>
        <w:tab/>
        <w:tab/>
        <w:tab/>
        <w:t>ve výši   10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Místní skupina PZKO Albrechtice </w:t>
        <w:tab/>
        <w:tab/>
        <w:tab/>
        <w:t>ve výši   10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Marie Hlaváčová, Hornická 492, Albrechtice </w:t>
        <w:tab/>
        <w:t>ve výši   12.000,-Kč</w:t>
      </w:r>
    </w:p>
    <w:p>
      <w:pPr>
        <w:pStyle w:val="Normal"/>
        <w:suppressAutoHyphens w:val="false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Oblastní spolek ČČK Karviná </w:t>
        <w:tab/>
        <w:tab/>
        <w:tab/>
        <w:t>ve výši   15.000,-Kč</w:t>
      </w:r>
    </w:p>
    <w:p>
      <w:pPr>
        <w:pStyle w:val="Normal"/>
        <w:ind w:left="2858" w:hanging="0"/>
        <w:jc w:val="both"/>
        <w:rPr/>
      </w:pPr>
      <w:r>
        <w:rPr/>
        <w:t>Čajkovského 2215/2a Karviná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ZŠ a MŠ Albrechtice - kroužek ragby </w:t>
        <w:tab/>
        <w:tab/>
        <w:t>ve výši   22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>Bronislava Iwanuszková, Hornická 483, Albrechtice ve výši   3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Slezská diakonie, Český Těšín </w:t>
        <w:tab/>
        <w:tab/>
        <w:tab/>
        <w:t>ve výši   27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 xml:space="preserve">SLEZSKÁ HUMANITA, o.s., Karviná </w:t>
        <w:tab/>
        <w:tab/>
        <w:t>ve výši   10.000,-Kč</w:t>
      </w:r>
    </w:p>
    <w:p>
      <w:pPr>
        <w:pStyle w:val="Normal"/>
        <w:numPr>
          <w:ilvl w:val="0"/>
          <w:numId w:val="3"/>
        </w:numPr>
        <w:suppressAutoHyphens w:val="false"/>
        <w:ind w:left="2858" w:hanging="1015"/>
        <w:jc w:val="both"/>
        <w:rPr/>
      </w:pPr>
      <w:r>
        <w:rPr/>
        <w:t>Charita Český Těšín</w:t>
        <w:tab/>
        <w:tab/>
        <w:tab/>
        <w:tab/>
        <w:tab/>
        <w:t>ve výši     8.000,-Kč</w:t>
      </w:r>
    </w:p>
    <w:p>
      <w:pPr>
        <w:pStyle w:val="Normal"/>
        <w:suppressAutoHyphens w:val="false"/>
        <w:ind w:left="705" w:hanging="705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7/03</w:t>
        <w:tab/>
        <w:t>Návrh znění smlouvy o poskytnutí neinvestiční účelové dota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a) schvál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945" w:hanging="0"/>
        <w:jc w:val="both"/>
        <w:rPr/>
      </w:pPr>
      <w:r>
        <w:rPr/>
        <w:t>znění Smlouvy o poskytnutí neinvestiční účelové dotace dle písemné přílohy s termínem vyúčtování do 20. 12. 2011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b) pověř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 xml:space="preserve">    starostu obce podpisem všech smluv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8/03</w:t>
        <w:tab/>
        <w:t>Změna termínu vyúčtování dota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a) souhlas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008" w:hanging="0"/>
        <w:jc w:val="both"/>
        <w:rPr/>
      </w:pPr>
      <w:r>
        <w:rPr/>
        <w:t>se změnou termínu vyúčtování dotace ve výši 10 000,--Kč poskytnuté Honebnímu společenstvu Albrechtice v roce 2010, dle jejich písemné žádosti a to do               20. 12. 2011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b) uzavří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945" w:hanging="0"/>
        <w:jc w:val="both"/>
        <w:rPr/>
      </w:pPr>
      <w:r>
        <w:rPr/>
        <w:t>Dodatek č.1 ke Smlouvě o poskytnutí neinvestiční účelové dotace občanskému sdružení ze dne 18. 01. 2010 ve znění dle písemné příloh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c) pověř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945" w:hanging="0"/>
        <w:jc w:val="both"/>
        <w:rPr/>
      </w:pPr>
      <w:r>
        <w:rPr/>
        <w:t>starostu obce podpisem Dodatku č. 1 ke Smlouvě o poskytnutí neinvestiční účelové dotace občanskému sdružení ze dne 18. 01. 2010.</w:t>
      </w:r>
    </w:p>
    <w:p>
      <w:pPr>
        <w:pStyle w:val="Normal"/>
        <w:suppressAutoHyphens w:val="false"/>
        <w:ind w:left="945" w:hanging="0"/>
        <w:jc w:val="both"/>
        <w:rPr/>
      </w:pPr>
      <w:r>
        <w:rPr/>
      </w:r>
    </w:p>
    <w:p>
      <w:pPr>
        <w:pStyle w:val="Normal"/>
        <w:suppressAutoHyphens w:val="false"/>
        <w:ind w:left="945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9/03</w:t>
        <w:tab/>
        <w:t>Zpráva ústřední inventarizační komis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Zprávu k provedeným inventurám majetku Obce Albrechtice ke dni 31. 12. 2010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0/03</w:t>
        <w:tab/>
        <w:t xml:space="preserve">Informace o dotačních programech na rok 2011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„Informaci o dotačních programech na rok 2011“ dle písemné přílohy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  <w:t>11/03</w:t>
        <w:tab/>
        <w:t>Majetkoprávní úkony – bezúplatný převod části pozemku p.č. 2408/1 k.ú. Albrechtice    u Českého Těšína (část pozemku pod stavbou chodníku v úseku od RD č.p. 73 po RD č.p. 215)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/>
        <w:t>a)   vzít na vědomí</w:t>
      </w:r>
    </w:p>
    <w:p>
      <w:pPr>
        <w:pStyle w:val="Normal"/>
        <w:suppressAutoHyphens w:val="false"/>
        <w:ind w:left="705" w:hanging="0"/>
        <w:jc w:val="both"/>
        <w:rPr/>
      </w:pPr>
      <w:r>
        <w:rPr/>
      </w:r>
    </w:p>
    <w:p>
      <w:pPr>
        <w:pStyle w:val="Normal"/>
        <w:suppressAutoHyphens w:val="false"/>
        <w:ind w:left="1065" w:hanging="0"/>
        <w:jc w:val="both"/>
        <w:rPr/>
      </w:pPr>
      <w:r>
        <w:rPr/>
        <w:t>návrh společnosti Správa silnic Moravskoslezského kraje, příspěvková organizace, středisko Karviná, se sídlem Bohumínská 1877/4, 733 01  Karviná,                      IČO: 00095711, na bezúplatný převod části pozemku p.č. 2408/1 (ostatní plocha) v k.ú. Albrechtice u Českého Těšína do majetku Obce Albrechtice</w:t>
      </w:r>
    </w:p>
    <w:p>
      <w:pPr>
        <w:pStyle w:val="Normal"/>
        <w:suppressAutoHyphens w:val="false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chválit</w:t>
      </w:r>
    </w:p>
    <w:p>
      <w:pPr>
        <w:pStyle w:val="Normal"/>
        <w:suppressAutoHyphens w:val="false"/>
        <w:ind w:left="705" w:hanging="0"/>
        <w:jc w:val="both"/>
        <w:rPr/>
      </w:pPr>
      <w:r>
        <w:rPr/>
      </w:r>
    </w:p>
    <w:p>
      <w:pPr>
        <w:pStyle w:val="Normal"/>
        <w:suppressAutoHyphens w:val="false"/>
        <w:ind w:left="1065" w:hanging="0"/>
        <w:jc w:val="both"/>
        <w:rPr/>
      </w:pPr>
      <w:r>
        <w:rPr/>
        <w:t>bezúplatný převod části pozemku p.č. 2408/1 (ostatní plocha) v k.ú. Albrechtice         u Českého Těšína pod stavbou chodníku z vlastnictví Moravskoslezského kraje do majetku Obce Albrechtice, s podmínkou, že náklady na pořízení geometrického zaměření uhradí nabyvatel Obec Albrechtice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2/03</w:t>
        <w:tab/>
        <w:t>Rozhodnutí o pořízení změny Územního plánu obce Albrechti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firstLine="705"/>
        <w:jc w:val="both"/>
        <w:rPr/>
      </w:pPr>
      <w:r>
        <w:rPr/>
        <w:t xml:space="preserve">nepořídit </w:t>
      </w:r>
    </w:p>
    <w:p>
      <w:pPr>
        <w:pStyle w:val="Normal"/>
        <w:suppressAutoHyphens w:val="false"/>
        <w:ind w:firstLine="705"/>
        <w:jc w:val="both"/>
        <w:rPr/>
      </w:pPr>
      <w:r>
        <w:rPr/>
      </w:r>
    </w:p>
    <w:p>
      <w:pPr>
        <w:pStyle w:val="Normal"/>
        <w:suppressAutoHyphens w:val="false"/>
        <w:ind w:left="705" w:hanging="0"/>
        <w:jc w:val="both"/>
        <w:rPr/>
      </w:pPr>
      <w:r>
        <w:rPr/>
        <w:t>v souladu s ust. § 6 odst. 5 písm. a) a ust. § 46 odst. 3 zák. č. 183/2006 Sb., o územním plánování a stavebním řádu (stavební zákon), v platném znění, změnu územního plánu obce Albrechtice, jejímž předmětem je změna funkčního využití pozemku                parc. č. 1238/1 v katastrálním území Albrechtice u Českého Těšína z funkční plochy „orné půdy“ (zóny N-Z, tj. zóny zemědělské půdy) na funkční plochu pro bydlení v rodinných domech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  <w:t>13/03</w:t>
        <w:tab/>
        <w:t>Plán společných zařízení jednoduchých pozemkových úprav v k.ú. Albrechtice                 u Českého Těšína, lokalita „Stavy“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/>
        <w:tab/>
        <w:t>schválit</w:t>
      </w:r>
    </w:p>
    <w:p>
      <w:pPr>
        <w:pStyle w:val="Normal"/>
        <w:suppressAutoHyphens w:val="false"/>
        <w:ind w:left="705" w:hanging="705"/>
        <w:jc w:val="both"/>
        <w:rPr/>
      </w:pPr>
      <w:r>
        <w:rPr/>
      </w:r>
    </w:p>
    <w:p>
      <w:pPr>
        <w:pStyle w:val="Normal"/>
        <w:suppressAutoHyphens w:val="false"/>
        <w:ind w:left="705" w:hanging="705"/>
        <w:jc w:val="both"/>
        <w:rPr/>
      </w:pPr>
      <w:r>
        <w:rPr/>
        <w:tab/>
        <w:t>Plán společných zařízení k návrhu jednoduchých pozemkových úprav                      v k.ú. Albrechtice u Českého Těšína, lokalita „Stavy“ dle písemné žádosti Ministerstva zemědělství, Pozemkový úřad Karviná se sídlem Zakladatelská 974,                          735 06  Karviná – Nové Město.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u w:val="single"/>
        </w:rPr>
        <w:t>14/03</w:t>
        <w:tab/>
        <w:t>Zápis z kontroly hospodaření dobrovolného svazku obcí Mikroregion Žermanické             a Těrlické přehrady ze dne 10. 11. 2010</w:t>
      </w:r>
    </w:p>
    <w:p>
      <w:pPr>
        <w:pStyle w:val="Normal"/>
        <w:suppressAutoHyphens w:val="false"/>
        <w:ind w:firstLine="705"/>
        <w:jc w:val="both"/>
        <w:rPr>
          <w:u w:val="single"/>
        </w:rPr>
      </w:pPr>
      <w:r>
        <w:rPr>
          <w:u w:val="single"/>
        </w:rPr>
        <w:t>Návrh rozpočtu na rok 2011 Mikroregionu Žermanické a Těrlické přehrady</w:t>
      </w:r>
    </w:p>
    <w:p>
      <w:pPr>
        <w:pStyle w:val="Normal"/>
        <w:suppressAutoHyphens w:val="false"/>
        <w:ind w:firstLine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ind w:firstLine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Zápis z kontroly hospodaření DSO Mikroregion Žermanické a Těrlické přehrady ze dne 10. 11. 2010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Návrh rozpočtu na rok 2011 Mikroregion Žermanické a Těrlické přehrady</w:t>
      </w:r>
    </w:p>
    <w:p>
      <w:pPr>
        <w:pStyle w:val="Normal"/>
        <w:suppressAutoHyphens w:val="false"/>
        <w:ind w:left="705" w:hanging="0"/>
        <w:jc w:val="both"/>
        <w:rPr/>
      </w:pPr>
      <w:r>
        <w:rPr/>
      </w:r>
    </w:p>
    <w:p>
      <w:pPr>
        <w:pStyle w:val="Normal"/>
        <w:suppressAutoHyphens w:val="false"/>
        <w:ind w:left="705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5/03</w:t>
        <w:tab/>
        <w:t xml:space="preserve">Zápisy z jednání výborů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pis z jednání kontrolního výboru  ze dne 24. 1.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ápis z jednání finančního výboru ze dne 26. 1. 2011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ápis z jednání výboru pro národnostní menšiny ze dne 26. 1. 2011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6/03</w:t>
        <w:tab/>
        <w:t>Kontrola  usnesení Zastupitelstva obce Albrechtice ke dni 1. 3.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ontrolu usnesení Zastupitelstva obce Albrechtice ke dni 1. 3. 201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/03</w:t>
        <w:tab/>
        <w:t>Usnesení Rady obce Albrechtice v období od 14. 12. 2010 - 1. 3. 201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usnesení Rady obce Albrechtice za období 14. 12. 2010 – 1. 3.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>…................................</w:t>
        <w:tab/>
        <w:tab/>
        <w:tab/>
        <w:t>….....................…………</w:t>
      </w:r>
    </w:p>
    <w:p>
      <w:pPr>
        <w:pStyle w:val="Normal"/>
        <w:ind w:left="720" w:hanging="0"/>
        <w:jc w:val="both"/>
        <w:rPr/>
      </w:pPr>
      <w:r>
        <w:rPr>
          <w:bCs/>
        </w:rPr>
        <w:t>Ing. Vladislav Šipula</w:t>
        <w:tab/>
        <w:tab/>
        <w:tab/>
        <w:t xml:space="preserve">     </w:t>
        <w:tab/>
        <w:tab/>
        <w:t>Juraj Legindi</w:t>
        <w:tab/>
        <w:tab/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starosta</w:t>
        <w:tab/>
        <w:t xml:space="preserve">     </w:t>
        <w:tab/>
        <w:tab/>
        <w:tab/>
        <w:tab/>
        <w:t xml:space="preserve">            místostarosta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85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Letter"/>
      <w:lvlText w:val="%3)"/>
      <w:lvlJc w:val="left"/>
      <w:pPr>
        <w:tabs>
          <w:tab w:val="num" w:pos="3000"/>
        </w:tabs>
        <w:ind w:left="3000" w:hanging="360"/>
      </w:pPr>
      <w:rPr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  <w:u w:val="single"/>
      </w:r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360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38:00Z</dcterms:created>
  <dc:creator>PC</dc:creator>
  <dc:description/>
  <dc:language>en-US</dc:language>
  <cp:lastModifiedBy>PC</cp:lastModifiedBy>
  <cp:lastPrinted>2010-12-07T12:37:00Z</cp:lastPrinted>
  <dcterms:modified xsi:type="dcterms:W3CDTF">2011-03-09T05:45:00Z</dcterms:modified>
  <cp:revision>4</cp:revision>
  <dc:subject/>
  <dc:title>Návrh na usnesení </dc:title>
</cp:coreProperties>
</file>